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0: Area of Cir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0: Area of Circ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502: Compute the area and circumference of circles after identifying necessary information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6: Find area of a circ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iteboard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432810" cy="248158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tabs>
                <w:tab w:val="clear" w:pos="720"/>
                <w:tab w:val="left" w:pos="0" w:leader="none"/>
                <w:tab w:val="left" w:pos="1650" w:leader="none"/>
              </w:tabs>
              <w:ind w:left="0" w:hanging="0"/>
              <w:rPr>
                <w:rFonts w:ascii="Calibri" w:hAnsi="Calibri" w:cs="Calibri"/>
                <w:color w:val="0F243E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56610" cy="169037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color w:val="0F243E"/>
              </w:rPr>
            </w:pPr>
            <w:r>
              <w:rPr>
                <w:rFonts w:cs="Calibri" w:ascii="Calibri" w:hAnsi="Calibri"/>
                <w:color w:val="0F243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43275" cy="1224915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4) Find the missing side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34747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Find the measure of the given ang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723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6) In the picture below, 4 copies of the same triangle are placed around a common point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461" w:dyaOrig="543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9.3pt;height:148.2pt" filled="f" o:ole="">
                  <v:imagedata r:id="rId8" o:title=""/>
                </v:shape>
                <o:OLEObject Type="Embed" ProgID="" ShapeID="ole_rId7" DrawAspect="Content" ObjectID="_26325119" r:id="rId7"/>
              </w:object>
            </w:r>
          </w:p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What is the value of </w:t>
            </w:r>
            <w:r>
              <w:rPr>
                <w:rFonts w:cs="Calibri" w:ascii="Calibri" w:hAnsi="Calibri"/>
                <w:i/>
              </w:rPr>
              <w:t>w+x+y+z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B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    D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639"/>
        <w:gridCol w:w="4020"/>
      </w:tblGrid>
      <w:tr>
        <w:trPr>
          <w:trHeight w:val="31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*NEED TO KNOW!*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icture: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rmula:</w:t>
            </w:r>
          </w:p>
        </w:tc>
      </w:tr>
      <w:tr>
        <w:trPr>
          <w:trHeight w:val="31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Circle </w:t>
            </w:r>
            <w:r>
              <w:rPr>
                <w:rFonts w:cs="Calibri" w:ascii="Calibri" w:hAnsi="Calibri"/>
                <w:sz w:val="22"/>
              </w:rPr>
              <w:t>with radius “r” and diameter “d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= _______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720" w:hanging="0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  <w:t>Are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Area of a Circl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1570" cy="11239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56604" b="18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170" cy="10909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58422" b="19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960" cy="10661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0" r="60761" b="20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1415" cy="11709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65959" b="20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</w:rPr>
              <w:t>If the area of a circle is 3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k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, what is the radius and diameter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) How many centimeters long is the radius and diameter of a circle whose area is 81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4) The area of the circle is…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8.7pt;height:90.8pt" filled="f" o:ole="">
                  <v:imagedata r:id="rId14" o:title=""/>
                </v:shape>
                <o:OLEObject Type="Embed" ProgID="" ShapeID="ole_rId13" DrawAspect="Content" ObjectID="_1312941884" r:id="rId13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3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5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1024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5) Which expression below gives the area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A.</w:t>
              <w:tab/>
              <w:t>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/>
            </w:pPr>
            <w:r>
              <w:rPr>
                <w:rFonts w:cs="Calibri" w:ascii="Calibri" w:hAnsi="Calibri"/>
              </w:rPr>
              <w:t>D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6) How many centimeters long is the radius and diameter of a circle whose area is 121</w:t>
            </w:r>
            <w:r>
              <w:rPr>
                <w:rFonts w:cs="Calibri" w:ascii="Calibri" w:hAnsi="Calibri"/>
                <w:sz w:val="28"/>
                <w:szCs w:val="28"/>
              </w:rPr>
              <w:t>π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us: _____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eter: 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How many centimeters long is the radius and diameter of a circle whose area is 144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π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Radius: _____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eter: 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8) Find the are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24585" cy="11328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4" r="69330" b="24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  <w:b/>
              </w:rPr>
              <w:t xml:space="preserve">Challenge.  </w:t>
            </w:r>
            <w:r>
              <w:rPr>
                <w:rFonts w:cs="Calibri" w:ascii="Calibri" w:hAnsi="Calibri"/>
              </w:rPr>
              <w:t>a) You lay 10 inch long bricks end-to-end around the border of a circular garden.  How many bricks do you need for each garden if it has a diameter of 26 feet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The bricks are sold in bundles of 100.  How many bundles should you bu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You are filling a circular pig pen with dirt.  The pen has a radius of 15 feet.  The dirt costs $15.00 per square foot.  How much money will it cost to fill the pig pe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What is the diameter of a circle that has an area of 256π square unit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ACT Sty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54"/>
        <w:gridCol w:w="275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2) A circle has an area of 30 square inches.  If you double the radius, what will its new area b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6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12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45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900 sq in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3) </w:t>
            </w: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407035</wp:posOffset>
                  </wp:positionV>
                  <wp:extent cx="1603375" cy="182880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Find the area of the shaded ring below.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22.5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201.06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16.77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452.39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Use the figure below to answer questions 14 and 15: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519" w:dyaOrig="16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6pt;height:81.75pt" filled="f" o:ole="">
                  <v:imagedata r:id="rId18" o:title=""/>
                </v:shape>
                <o:OLEObject Type="Embed" ProgID="" ShapeID="ole_rId17" DrawAspect="Content" ObjectID="_782439711" r:id="rId17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4) To two decimal places, the area of the shap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39.27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78.54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157.08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314.16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5) To two decimal places, the perimeter of t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p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5.71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25.71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31.42</w:t>
            </w:r>
          </w:p>
          <w:p>
            <w:pPr>
              <w:pStyle w:val="Normal"/>
              <w:ind w:right="157"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41.42</w:t>
            </w:r>
          </w:p>
          <w:p>
            <w:pPr>
              <w:pStyle w:val="Normal"/>
              <w:ind w:right="157"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----------------------------------------------------------------EXIT SLIP--------------------------------------------------------------------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Find the are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42621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The area of a circle is 49π square units.  What is the diameter, in units, of the circle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09-25T19:37:00Z</cp:lastPrinted>
  <dcterms:modified xsi:type="dcterms:W3CDTF">2012-10-07T03:11:00Z</dcterms:modified>
  <cp:revision>17</cp:revision>
  <dc:subject/>
  <dc:title/>
</cp:coreProperties>
</file>